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</w:t>
      </w:r>
      <w:r>
        <w:rPr>
          <w:rFonts w:cs="Courier New" w:ascii="Courier New" w:hAnsi="Courier New"/>
          <w:sz w:val="16"/>
          <w:szCs w:val="16"/>
        </w:rPr>
        <w:t xml:space="preserve">A N T E M A S U R A T O A R E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 xml:space="preserve">Deviz BIL008 CONSTRUCTII CIVILE RAMPA BILED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================================================================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Nr. Simbol articol     UM    CANTITATEA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rt.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================================================================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1  TSA12C1        M.C.        98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AP.MAN.IN GROPI CU LARG.1-1,5M CU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PRIJ.EVAC.MAN.IN PAM.CU UMID.NAT.LA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ADINC.0,0-1,5M,T.TARE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2  TRA01A10P      TONA       156.8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RANSPORTUL RUTIER AL PAMINTULUI SAU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LOZULUI CU AUTOBASCULANTA DIST.=10 KM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3 RPEXJ04B        M.C.        58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UMPLUTURA DE PAM.COMPACT.,EXEC.IN STRAT.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ORIZ.DE 20-30CM,UDATA SI BATUTA CU MAI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E MINA DUPA POZ.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4   DA06B1        M.C.         6.5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TRAT AGREG NAT CILINDRATE CU FUNC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EZIST FILTRANTIZOLAT AERISIRE SI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ANTICAP CU ASTER MEC BALAST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5  TRA02A15       TONA        11.7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RANSPORTUL RUTIER AL MATERIALELOR,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EMIFABRICATELOR CU AUTOCAMIONUL PE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ST.= 15 KM.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6  IZF04A1    [ 3]MP.         64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NTAT FOLIE PVC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7 6716649         KG          12.8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FOLIE POLIETILENA 0,2 MM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8   CB02B1        MP.         66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FRAJE PT.BETON IN ELEVATIE DIN PANOURI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EFOL.DIN SCINDURI LA ZIDURI DREPTE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CL.SPRIJINIRILE.3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9   CA01B1        M.C.        26.5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URNARE BETON SIMPLU IN FUNDATII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(CONTINUE,IZOLATE)SI SOCLURI CU VOLUM &gt;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3MC,SI IN ZIDURI DE SPRIJ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9 2100957         M.C.        26.712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BETON DE CIMENT B 200 STAS 3622 $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0   CA02B1        M.C.        49.5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URNARE BETON ARMAT IN FUNDATII IZOLATE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U VOLUM &gt;3MC SI FUNDATII PAHAR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0 2100995         M.C.        49.896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BETON DE CIMENT B 400 STAS 3622 $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BIL008 pag    2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=================================================================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1  TRA06A15       TONA       190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RANSPORTUL RUTIER AL BETONULUI-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RTARULUI CU AUTOBETONIERA DE 5,5MC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ST. =15KM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1 6110524         KG         200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ADEZIVI CU PULBERE PE BAZA DE CIMENT CU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LIANTI HIDRAULICI (APA SI ADITIVI) TIP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KERABOND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2   CC01A1        KG        4965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NTARE ARMATURI DIN OTEL BETON D&lt;18MM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 FUNDATIIIZOLATE CU DISTANTIERI DIN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ASE PLASTICE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3   CZ0302K1      KG        4965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NFECT ARMAT PT PERETI GRINZI STILPI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AFRAGME LACONST OBIS IN ATELIERE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ANTIER PC 52 D= 10-16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4  TRB05A25       TONA         4.965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RANSPORTUL MATERIALELOR PRIN PURTAT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RECT.MATERIALE INCOMODE SUB 25 KG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STANTA 50M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5  TRI1AA01F1     TONA         4.965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CARCAREA MATERIALELOR,GRUPA A-GRELE SI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ARUNTE,PRIN TRAN.PINA LA 10M RAMPA SAU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REN-AUTO CATE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6  TRA02A15       TONA         4.965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RANSPORTUL RUTIER AL MATERIALELOR,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EMIFABRICATELOR CU AUTOCAMIONUL PE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ST.= 15 KM.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7  TRI1AA08F1     TONA         4.965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ESCARCAREA MATERIALELOR,GRUPA A-GRELE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I MARUNTE PRIN TRANS.PINA LA 10M AUTO-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AMPA,TEREN CATEG.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8   CL21A1        KG         166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NTAREA CONFECTIILOR METALICE DIVERSE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GLOBATE IN BETON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8 6309886         KG         166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NFECTII METALICE INGLOBATE IN BETON $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9  TRB05A25       TONA         0.166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RANSPORTUL MATERIALELOR PRIN PURTAT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RECT.MATERIALE INCOMODE SUB 25 KG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STANTA 50M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0  TRI1AA01F1     TONA         0.166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CARCAREA MATERIALELOR,GRUPA A-GRELE SI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ARUNTE,PRIN TRAN.PINA LA 10M RAMPA SAU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REN-AUTO CATE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  <w:r>
        <w:br w:type="page"/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BIL008 pag    3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=================================================================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1  TRA02A15       TONA         0.166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RANSPORTUL RUTIER AL MATERIALELOR,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EMIFABRICATELOR CU AUTOCAMIONUL PE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ST.= 15 KM.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2  TRI1AA08F1     TONA         0.166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ESCARCAREA MATERIALELOR,GRUPA A-GRELE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I MARUNTE PRIN TRANS.PINA LA 10M AUTO-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AMPA,TEREN CATEG.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BI0018 pag    4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=================================================================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</w:t>
      </w:r>
      <w:r>
        <w:rPr>
          <w:rFonts w:cs="Courier New" w:ascii="Courier New" w:hAnsi="Courier New"/>
          <w:sz w:val="16"/>
          <w:szCs w:val="16"/>
        </w:rPr>
        <w:t xml:space="preserve">A N T E M A S U R A T O A R E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 xml:space="preserve">Deviz BI0018 INSTALATII ELECTRICE RAMPA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BILED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================================================================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Nr. Simbol articol     UM    CANTITATEA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rt.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================================================================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1   EB08C1        M           40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NDUCTA OTEL PT LEGARE LA PAMINT SAU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NUL A APARATELOR ELECTRICE DIN BANDA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OTEL LAMINATA 30X3 MM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2   EI15A1        BUC.         2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LEME PENTRU FIXAREA DOZELOR DE ARMATURA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AFRAGMELOR INAINTEA TURNARII BETONULUI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3   EA02B3        M            3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UB IZOLANT DE PROTECTIE,ETANS IPE-PVC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NTAT INGROPAT CU D=50MM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POR MATERIAL -100%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4 5600001         M            3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UB TERMOCONTRACTIBIL 50 MM GALBEN VERDE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5   EF08B1        BUC.         6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ACORD.COND.AL.AP.SAU MOT.LA BORNE.TAB.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EL.PE MARM.,MET.,SAU CAPS.,COND.CU SECT.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10 SAU 16MMP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6 4550103         M           10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BLU GALBEN/VERDE 1X16 MM2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7 5202304         BUC.        16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apuc cupru PC 16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8 5771001         BUC.         1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PRAY ZINC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9   EA06C1    [ 4]M            2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AVA OTEL PENTRU INSTALATII SUDATA,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ZINCATA MONTATA INGROPAT IN PARDOSEALA D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=2 TO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0   EB11A1        BUC.         2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UTIE ACCESORIE LA DISTRIB.EL.IN BARE:DE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LT,DERIVATIE,RACORD,REDUCTIE,CAPAT,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200,400,630 A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1 7312440         BUC.         2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UTIE CU ECLISA DE SEPARATLE SIMBOL CES.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$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BI0018 pag    5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=================================================================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2  TSA16A1        M.C.         8.5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AP.MAN.IN TRANSEE PT.CABL.EL.IN PAM.CU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UMID.NAT.FARA SPRIJ.LAT.&lt;1M,ADINC. &lt;1,5M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,T.USOR *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3  TRA01A10P      TONA        13.6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RANSPORTUL RUTIER AL PAMINTULUI SAU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LOZULUI CU AUTOBASCULANTA DIST.=10 KM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4  TSD04D1        M.C.         8.5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MPACTAREA CU MAI.DE MINA A UMPLUT.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EXECUT.PE STRAT.CU UDAREA FIEC.STRAT DE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20CM GROS.T.COEZIV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5 5770023         BUC.         2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BARA DE ECHIPOTENTIALIZARE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6  W1P08A         BUC.         2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VERIFICAREA PRIZELOR DE PAMINT PT.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LUCRARI DE INSTALATII ELECTRICE LA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NSTRUCTII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7   EC04A1        M          210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BLU ENERGIE MONTAT LIBER PE FUND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NALE,CONDUCTE&lt;16MMP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7 4802999         M          214.198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BLU ENERGIE CYABY 0,6/ 1KV 4X 2,5 U S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8778 $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8   EC04A1        M          320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BLU ENERGIE MONTAT LIBER PE FUND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NALE,CONDUCTE&lt;16MMP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8 4802626         M          326.397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BLU ENERGIE CYABY 0,6/ 1KV 3X 4 U S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8778 $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9   EC04A1        M          500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BLU ENERGIE MONTAT LIBER PE FUND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NALE,CONDUCTE&lt;16MMP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9 4802602         M          509.995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BLU ENERGIE CYABY 0,6/ 1KV 3X 2,5 U S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8778 $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9   EB15B1        BUC.        60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NUMERE DE BRANSAMENT,ETICHETE PENTRU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IRCUITELE TELEFONICE SAU CABLE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ELECTRICE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9 6719689         BUC.        60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ETICHETE TUBULARE PVC $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0   EC11C1        BUC.        24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P TERMINAL INTERIOR LEG.LA BORNE CU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ND.AL. &lt;4X10MMP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  <w:r>
        <w:br w:type="page"/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BI0018 pag    6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=================================================================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1   EH01A1        BUC.        10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CERCAREA CABLURILOR DE ENERGIE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ELECTRICA DE MAXIMUM 1 KV.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2   EA10A1    [ 2]M           50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AVA PVC TIP U MONTATA APARENT PE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BLURI DE LEMN D=40 MM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3 5600002         M           50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UB PVC FLEXIBIL GOFRAT PEHD 40 MM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4   EA10A2    [ 1]M           12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AVA PVC TIP U MONTATA APARENT PE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BLURI DE LEMN D=63 MM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5 5600008         M           12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UB METALIC DE PROTECTIE OLZN 63 MM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6   EA10A2    [ 1]M           15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AVA PVC TIP U MONTATA APARENT PE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BLURI DE LEMN D=63 MM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7 5600009         M           15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UB PVC DE PROTECTIE TIP G 63 MM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8 2010080         L            2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puma poliuretanica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9  W2H07C1    [ 3]M          255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ROFIL TIP M+1-2M PENTRU 3 CABLURI DE 1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KV STRAT PROTECTOL CU FOLII DIN PVC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30 2148115         M          255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BANDA AVERTIZOARE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31  W1C10A1        KG         150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NSTRUCTII DE OTEL TIP MECANO ZINCATE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NTARE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32  TRB05A25       TONA         0.15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RANSPORTUL MATERIALELOR PRIN PURTAT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RECT.MATERIALE INCOMODE SUB 25 KG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STANTA 50M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33  TRI1AA01F1     TONA         0.15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CARCAREA MATERIALELOR,GRUPA A-GRELE SI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ARUNTE,PRIN TRAN.PINA LA 10M RAMPA SAU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REN-AUTO CATE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34  TRA02A10       TONA         0.15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RANSPORTUL RUTIER AL MATERIALELOR,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EMIFABRICATELOR CU AUTOCAMIONUL PE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ST.= 10 KM.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35  TRI1AA08F1     TONA         0.15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ESCARCAREA MATERIALELOR,GRUPA A-GRELE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I MARUNTE PRIN TRANS.PINA LA 10M AUTO-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AMPA,TEREN CATEG.                                               </w:t>
      </w:r>
      <w:r>
        <w:br w:type="page"/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BI0018 pag    7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=================================================================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36  TSA16A1        M.C.        72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AP.MAN.IN TRANSEE PT.CABL.EL.IN PAM.CU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UMID.NAT.FARA SPRIJ.LAT.&lt;1M,ADINC. &lt;1,5M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,T.USOR *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37 W2H04A#         M.C.        16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trat de nisip asezat in sant pentru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rotejarea cablelor la lucrai in profil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netipizat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38  TRA02A10       TONA        28.8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RANSPORTUL RUTIER AL MATERIALELOR,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EMIFABRICATELOR CU AUTOCAMIONUL PE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ST.= 10 KM.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39  TSD04C1        M.C.        56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MPACTAREA CU MAI.DE MINA A UMPLUT.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EXECUT.PE STRAT.CU UDAREA FIEC.STRAT DE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20CM GROS.T.NECOEZIV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40  TRA01A10P      TONA        44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RANSPORTUL RUTIER AL PAMINTULUI SAU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LOZULUI CU AUTOBASCULANTA DIST.=10 KM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41  TRI1AA01F1     TONA        44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CARCAREA MATERIALELOR,GRUPA A-GRELE SI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ARUNTE,PRIN TRAN.PINA LA 10M RAMPA SAU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REN-AUTO CATE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42   EC19A1        BUC.         2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RESETUPA FIX.CABLURI LA ELECTROMOT.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ABLOURI,APARATE CU DIAMETRUL &lt;16 MM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43 5217440         BUC.         2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RESETUPA PENTRU FIXARE CABLURI LA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ABLOURI, APARATE D=16 EX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44   EC19B1        BUC.         6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RESETUPA FIX.CABLURI LA ELECTROMOT.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ABLOURI,APARATE CU DIAMETRUL 21,29 MM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45 6230023         BUC.         6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RESETUPA M 20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46   EB11A1        BUC.         2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UTIE ACCESORIE LA DISTRIB.EL.IN BARE:DE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LT,DERIVATIE,RACORD,REDUCTIE,CAPAT,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200,400,630 A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47 5600003         BUC.         2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UTIE DE JONCTIUNE UI=690V 50HZ IN -25A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TRARE IESIRE 6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48  ATD13A         M           45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BLU MASURA,CDA,SEMNALIZARE POZAT PE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ZID,POD,CU:PINA LA 10 FIRE CONDUCTOARE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E 1,5-2,5 MMP                                                   </w:t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BI0018 pag    8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=================================================================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48 6230015         M           45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BLU ELECTRIC INCALZITOR , AUTOREGULATO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 25W./M 230V, CU INVELIS FLUOPOLIMER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49  ATD13A         M           15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BLU MASURA,CDA,SEMNALIZARE POZAT PE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ZID,POD,CU:PINA LA 10 FIRE CONDUCTOARE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E 1,5-2,5 MMP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49 5599006         M           15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BLU DE INCALZIRE AUTOREGULATOR BSX 10-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2-OJ TERMON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50 5599007         BUC.         7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KIT TERMINAL PETK 1 THERMON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51 5599009         BUC.         7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BANDA DE FIXARE CABLU INCALZITOR PT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NDUCTA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52  ATA07B         BUC.        10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ETICHETA CU INSCRIPTIE PE PANOU PT.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APARATE,MONTATA:PRIN LIPIRE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53  ATB03A         BUC.         7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NTAREA SESIZOARE TEMP.SI TERMOMETRE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HNICE IN PRIZA CU:BUTUC FILETAT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54 6230018         BUC.         7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RMOSTAT MECANIC CONFORM SPECIFICATIE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55   ED02A1        BUC.         3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TRERUPTOR AUTOMAT SCARA,110 SAU 220V,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E DIBLURI LEMN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56 5600004         BUC.         3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TRERUPATOR AUTOMAT IN-10A, 3P ISC-6KA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URBA C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57   EH01A1        BUC.         2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CERCAREA CABLURILOR DE ENERGIE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ELECTRICA DE MAXIMUM 1 KV.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58  TRB05A25       TONA         1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RANSPORTUL MATERIALELOR PRIN PURTAT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RECT.MATERIALE INCOMODE SUB 25 KG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STANTA 50M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59  TRI1AA01F1     TONA         1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CARCAREA MATERIALELOR,GRUPA A-GRELE SI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ARUNTE,PRIN TRAN.PINA LA 10M RAMPA SAU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REN-AUTO CATE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60  TRA02A10       TONA         1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RANSPORTUL RUTIER AL MATERIALELOR,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EMIFABRICATELOR CU AUTOCAMIONUL PE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ST.= 10 KM.                                                    </w:t>
      </w:r>
      <w:r>
        <w:br w:type="page"/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BI0018 pag    9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=================================================================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61  TRI1AA08F1     TONA         1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ESCARCAREA MATERIALELOR,GRUPA A-GRELE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I MARUNTE PRIN TRANS.PINA LA 10M AUTO-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AMPA,TEREN CATEG.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BI0028 pag   10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=================================================================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</w:t>
      </w:r>
      <w:r>
        <w:rPr>
          <w:rFonts w:cs="Courier New" w:ascii="Courier New" w:hAnsi="Courier New"/>
          <w:sz w:val="16"/>
          <w:szCs w:val="16"/>
        </w:rPr>
        <w:t xml:space="preserve">A N T E M A S U R A T O A R E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 xml:space="preserve">Deviz BI0028 INSTALATII AUTOMATIZARI RAMPA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BILED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================================================================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Nr. Simbol articol     UM    CANTITATEA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rt.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================================================================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1  ATB06A         BUC.         1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NTAREA APARATELOR DE NIVEL,DENSITATE,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ETC.PE STUTURI EXISTENTE:AMPLASATE IN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ARTEA SUPERIOARA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2  ATB06A         BUC.         2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NTAREA APARATELOR DE NIVEL,DENSITATE,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ETC.PE STUTURI EXISTENTE:AMPLASATE IN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ARTEA SUPERIOARA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3  ATA02B         BUC.         1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NTAREA APARATELOR PE CONSOLE SAU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UPORTI METALICI,AVIND GREUTATEA DE:1-5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KG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4  ATD11A     [ 2]M          130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BLU MASURA,CDA,SEMNALIZARE POZAT IN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AMINT CU:PINA LA 10 FIRE CONDUCTOARE DE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1,5 MMP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4 5600026         M          131.95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BLU SEMNAL TIP 1 ,COND CUPRU 1PRX1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MP, U0/4-06/1.0KV, ARMAT, IZOLATIE PVC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ECRANAT INDIVIDUAL SI COLECTIV,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ORSADAT, CU INTARZIERE LA PROPAGAREA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FLACARII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5  ATD11A     [ 2]M          250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BLU MASURA,CDA,SEMNALIZARE POZAT IN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AMINT CU:PINA LA 10 FIRE CONDUCTOARE DE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1,5 MMP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5 5600027         M          253.75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BLU SEMNAL TIP 2 CONDUCTOR CUPRU 2PRX1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MP U0/U=0.6/1.0 KV , ARMAT, IZOLATIE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VC, ECRANAT INDIVIDUAL SI COLECTIV,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OSADAT CU INTARZIERE LA PROPAGAREA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FLACARII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6  ATD11A     [ 2]M           20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BLU MASURA,CDA,SEMNALIZARE POZAT IN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AMINT CU:PINA LA 10 FIRE CONDUCTOARE DE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1,5 MMP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BI0028 pag   11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=================================================================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6 5600028         M           20.3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BLU SEMNAL TIP 3 CONDUCTOR CUPRU 4PRX1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MP U0/U=06/1.0KV, ARMAT , IZOLATIE PVC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ECRANAT INDIVIDUAL SI COLECTIV, TORSADAT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, CU INTARZIERE LA PROPAGAREA FLACARII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7  ATD29B         KG         200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UPORTI,STELAJE,CONSTRUCTII METALICE:DIN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ELEMENTE PREFABRICATE ZINCATE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7 6310184         KG         200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NSTRUCTII METALICE OL37 PREFABRICATE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ECANO-ZINCATE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8 5432010         M           10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NDUCTOR VLPY 10 MMP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9  TRB05A25       TONA         0.3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RANSPORTUL MATERIALELOR PRIN PURTAT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RECT.MATERIALE INCOMODE SUB 25 KG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STANTA 50M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0  TRI1AA01F1     TONA         0.3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CARCAREA MATERIALELOR,GRUPA A-GRELE SI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ARUNTE,PRIN TRAN.PINA LA 10M RAMPA SAU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REN-AUTO CATE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1  TRA02A50       TONA         0.3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RANSPORTUL RUTIER AL MATERIALELOR,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EMIFABRICATELOR CU AUTOCAMIONUL PE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ST.= 50 KM.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2  TRI1AA08F1     TONA         0.3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ESCARCAREA MATERIALELOR,GRUPA A-GRELE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I MARUNTE PRIN TRANS.PINA LA 10M AUTO-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AMPA,TEREN CATEG.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3  ATE01A         BUC.         3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CERCAREA CABLURILOR DE COMANDA SI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EMNALIZARE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4  ATE11C         BUC.         3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CERC SI VERIFIC TRADUCTOR DE DEBIT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ELECTROMAGN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BI0038 pag   12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=================================================================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</w:t>
      </w:r>
      <w:r>
        <w:rPr>
          <w:rFonts w:cs="Courier New" w:ascii="Courier New" w:hAnsi="Courier New"/>
          <w:sz w:val="16"/>
          <w:szCs w:val="16"/>
        </w:rPr>
        <w:t xml:space="preserve">A N T E M A S U R A T O A R E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 xml:space="preserve">Deviz BI0038 INSTALATII PSI RAMPA INCARCARE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BILED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================================================================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Nr. Simbol articol     UM    CANTITATEA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rt.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================================================================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1  ACB08H1        M           12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NT.TEAVA OL PT.COND.IMB.PRIN SUD.EL.DN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300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2 5600111         M           12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AVA 323X8 P235TR2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3  ACB08F1        M           24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NT.TEAVA OL PT.COND.IMB.PRIN SUD.EL.DN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200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4 5600030         M           24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AVA DN 200 X 8 P235TR2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5  ACB08C1        M           12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NT.TEAVA OL PT.COND.IMB.PRIN SUD.EL.DN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100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6 5600032         M           12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AVA DN 100 X 5.6 MM P235TR2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7  ACB08F1        M           24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NT.TEAVA OL PT.COND.IMB.PRIN SUD.EL.DN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200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7 5600030         M           24.12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AVA DN 200 X 8 P235TR2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8  ACB08C1        M           12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NT.TEAVA OL PT.COND.IMB.PRIN SUD.EL.DN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100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8 5600032         M           12.06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AVA DN 100 X 5.6 MM P235TR2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9  ACB08A1        M            6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NT.TEAVA OL PT.COND.IMB.PRIN SUD.EL.DN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50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0 5600061         M            6.03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AVA DN 50 60 X 5.6 MM P235TR2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1  ACB11A1        TONA         0.08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LANS.SI CENTR.PIESE LEG.OL PT.SUD.G&lt;/=50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KG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2 5600113         BUC.         1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EDUCTIE C 323X8 / 273X8 P235TR2                                 </w:t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BI0038 pag   13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=================================================================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3 5600114         BUC.         1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EDUCTIE C 219,1X8/168.3X8 P235TR2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4  ACA11G1    [ 4]M          132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NTARE TEAVA PVC TIP 3(M) IN PAMINT,IN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EXTERIORULCLADIRILOR,AVIND DN 355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5 5600110         M          138.6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AVA OD 355 PE100 PN 10 SDR17.6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6  ACA11G1    [ 3]M           66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NTARE TEAVA PVC TIP 3(M) IN PAMINT,IN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EXTERIORULCLADIRILOR,AVIND DN 210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7 5600029         M           69.3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AVA OD 225 PEHD PN 16 SDR17.6 PE 1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N 10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8  ACA11D1    [ 5]M           78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NTARE TEAVA PVC TIP 3(M) IN PAMINT,IN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EXTERIORULCLADIRILOR,AVIND DN 110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9 5600031         M           81.9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AVA OD 110 PEHD PE 100 SDR17.6 PN 1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0  ACA11B2    [ 2]M           42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NTARE TEAVA PVC TIP 3(M) IN PAMINT,IN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EXTERIORULCLADIRILOR,AVIND DN 63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1 5600060         M           44.1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AVA OD 63 PEHD PE 100 SDR 17.6 PN 1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2  ACA13D1    [ 1]BUC.         4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MBINARE CU MUFA CU FLANSA CS39-77 A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VILOR PVC MMUFATE CU D=355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3 5600115         BUC.         4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FITINGURI OD 355/DN 300 PEHD PE 100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4  ACA13D1        BUC.         2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MBINARE CU MUFA CU FLANSA CS39-77 A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VILOR PVC MMUFATE CU D=225X10,8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5 5600033         BUC.         2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FITING OD225/DN 200 PEHD PE 100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6  ACA13A1        BUC.         2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MBINARE CU MUFA CU FLANSA CS39-77 A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VILOR PVC MMUFATE CU D=125X6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7 5600034         BUC.         2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FITING OD110/DN 100 PEHD PE 100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8  ACA13A1        BUC.         1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MBINARE CU MUFA CU FLANSA CS39-77 A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VILOR PVC MMUFATE CU D=125X6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  <w:r>
        <w:br w:type="page"/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BI0038 pag   14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=================================================================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9 5600065         BUC.         1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FITING OD63/DN50 PEHD PE 100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30  ACB11A1        TONA         0.55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LANS.SI CENTR.PIESE LEG.OL PT.SUD.G&lt;/=50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KG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31 5600117         BUC.         8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T 90 DN 300 P235TR2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32 5600035         BUC.        12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T 90 DN 200 P235TR2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33 5600038         BUC.         2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T 90 DN 100 P235TR2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34 5600067         BUC.         1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T 90 DN 50 P235TR2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35  ACA13D1    [ 1]BUC.         3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MBINARE CU MUFA CU FLANSA CS39-77 A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VILOR PVC MMUFATE CU D=355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35 5600118         BUC.         3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T 90 OD 355 PEHD PE100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36  ACA13D1        BUC.         1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MBINARE CU MUFA CU FLANSA CS39-77 A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VILOR PVC MMUFATE CU D=225X10,8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37 5600036         BUC.         1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T 90 OD 225 PEHD PE 100 SDR 11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38  ACA13A1        BUC.         9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MBINARE CU MUFA CU FLANSA CS39-77 A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VILOR PVC MMUFATE CU D=125X6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39 5600039         BUC.         6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T 90 OD 110 PEHD PE 100 SDR11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40 5600068         BUC.         3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T 90 OD 50 PEHD PE 100 SDR 11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41  ACB11A1        TONA         0.12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LANS.SI CENTR.PIESE LEG.OL PT.SUD.G&lt;/=50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KG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42 5600119         BUC.         1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U EGAL DN 250X8 P235TR2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43 5600120         BUC.         1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U EGAL DN 150X8 P235TR2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44  ACA13A1        BUC.         1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MBINARE CU MUFA CU FLANSA CS39-77 A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VILOR PVC MMUFATE CU D=125X6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BI0038 pag   15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=================================================================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45 5600121         BUC.         1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U EGAL OD 32X8 PE 100 PN 10 SDR 17.6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46  ACB10H1        BUC.         2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FLANSA DIN OTEL ROTUNDA MONTATA PRIN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UDURA ELECTR. AVIND DN = 300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46 4408535         BUC.         2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FLANSA PLATA PN 16 300- 324 OL37-2 ET PU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 8014$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47  ACB10G1        BUC.         2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FLANSA DIN OTEL ROTUNDA MONTATA PRIN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UDURA ELECTR. AVIND DN = 250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48 5600122         BUC.         2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FLANSA CU GAT DN 250 PN 16 P280GH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49  ACB10F1        BUC.         3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FLANSA DIN OTEL ROTUNDA MONTATA PRIN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UDURA ELECTR. AVIND DN = 200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50 5600042         BUC.         3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FLANSA CU GAT TIP 11 DN 200 PN 16 P235GH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51  ACB10C1        BUC.         1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FLANSA DIN OTEL ROTUNDA MONTATA PRIN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UDURA ELECTR. AVIND DN = 100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52 5600043         BUC.         1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FLANSA CU GAT TIP 11 DN 100 PN 16 P235GH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53  ACB10A1        BUC.         1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FLANSA DIN OTEL ROTUNDA MONTATA PRIN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UDURA ELECTR. AVIND DN = 50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54 5600123         BUC.         1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FLANSA CU GAT DN 50 PN 16 P280GH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55 5600124         BUC.        36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REZON M24 X 174 OC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56 5712753         BUC.        72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IULITA M24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57 5600044         BUC.        24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REZON M20 X 160 C 45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58 5440005         BUC.        48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IULITA M20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59 5600046         BUC.        16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REZON M16 X 132 OC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60 5843146         BUC.        32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IULITA HEXAGONALA SPREC S4071 OL37 M 16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BI0038 pag   16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=================================================================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61  M1J40D1    [ 1]BUC.         4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NTAREA GARNITURILOR LA IMB IN FLANSE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UPA EFECT PROBELOR IN INST TEHN PN&gt;25AT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&gt;225C DN=300-40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62 5600140         BUC.         4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GARNITURA SPIROMETALICA DN 300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63  M1J40C1    [ 1]BUC.         6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NTAREA GARNITURILOR LA IMB IN FLANSE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UPA EFECT PROBELOR IN INST TEHN PN&gt;25AT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&gt;225C DN=200-25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64 5600048         BUC.         4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GARNITURA SPIROMETALICA DN 200 GS/IE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65 5600125         BUC.         2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GARNITURA SPIROMETALICA DN 250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66  M1J40B1    [ 1]BUC.         4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NTAREA GARNITURILOR LA IMB IN FLANSE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UPA EFECT PROBELOR IN INST TEHN PN&gt;25AT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&gt;225C DN=65-150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67 5600050         BUC.         2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GARNITURA SPIROMETALICA DN 100 GS/IE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68 5600126         BUC.         2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GARNITURA SPIROMETALICA DN 50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69   SD15I1        BUC.         2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OBINET CU SERTAR CU CORP OVAL,DIN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FONTA,CU MUFE,PENTRU CONDUCTE DE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RESIUNE,CU D=300MM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70 5600141         BUC.         2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OBINET FLUTURA DN 300 P280GH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71   SD15H1        BUC.         1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OBINET CU SERTAR CU CORP OVAL,DIN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FONTA,CU MUFE,PENTRU CONDUCTE DE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RESIUNE,CU D=250MM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71 5600127         BUC.         1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OBINET FLUTURE DN 250 PN 16 OC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72   SD15G1        BUC.         2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OBINET CU SERTAR CU CORP OVAL,DIN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FONTA,CU MUFE,PENTRU CONDUCTE DE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RESIUNE,CU D=200MM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73 5600052         BUC.         2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OBINET FLUTURE DN 200 PN 16 P245GH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74   SD15D1        BUC.         1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OBINET CU SERTAR CU CORP OVAL,DIN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FONTA,CU MUFE,PENTRU CONDUCTE DE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RESIUNE,CU D=100MM                                              </w:t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BI0038 pag   17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=================================================================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75 5600053         BUC.         1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OBINET FLUTURE DN 100 PN 16 P245GH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76   SD15A1        BUC.         1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OBINET CU SERTAR CU CORP OVAL,DIN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FONTA,CU MUFE,PENTRU CONDUCTE DE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RESIUNE,CU D=50MM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77 5600069         BUC.         1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ONINET CU SFERA DN 50 PN 16 OC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78  IZH09B1        MP.         45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ZOL COND CU SALT.VATA SPS2 IMPL SIRMA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AMB FETE GATA CONF GROS 60-120MM CIRC P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RM PESTE 80CM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78 2606030         MP.         46.26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ALTEA VATA MINERALA SCO 3000X 600X1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5838/3$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79  IZI07C1    [ 1]MP.         45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ROTEC TERMOIZ LA CONDUCTE SI APARATE CU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ABLA DE 05 MM CU CIRC PESTE TERMOIZ 090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-1,6 M CONF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79 5217818         KG         180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ABLA ALU-ZINC 0.5 MM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80  IZI07C2    [ 1]MP.         45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ROTEC TERMOIZ LA CONDUCTE SI APARATE CU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ABLA DE 05 MM CU CIRC PESTE TERMOIZ 090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-1,6 M MONTARE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81  TRB05A25       TONA         4.5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RANSPORTUL MATERIALELOR PRIN PURTAT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RECT.MATERIALE INCOMODE SUB 25 KG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STANTA 50M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82  TRI1AA01F1     TONA         4.5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CARCAREA MATERIALELOR,GRUPA A-GRELE SI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ARUNTE,PRIN TRAN.PINA LA 10M RAMPA SAU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REN-AUTO CATE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83  TRA02A50       TONA         4.5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RANSPORTUL RUTIER AL MATERIALELOR,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EMIFABRICATELOR CU AUTOCAMIONUL PE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ST.= 50 KM.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84  TRI1AA08F1     TONA         4.5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ESCARCAREA MATERIALELOR,GRUPA A-GRELE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I MARUNTE PRIN TRANS.PINA LA 10M AUTO-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AMPA,TEREN CATEG.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85 AUT6729         ORA         24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ACARA PE PNEURI 10-14,9TF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BI0038 pag   18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=================================================================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86  W2H07C1    [ 3]M          303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ROFIL TIP M+1-2M PENTRU 3 CABLURI DE 1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KV STRAT PROTECTOL CU FOLII DIN PVC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87 2148115         M          303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BANDA AVERTIZOARE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88  TSA12C1        M.C.       320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AP.MAN.IN GROPI CU LARG.1-1,5M CU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PRIJ.EVAC.MAN.IN PAM.CU UMID.NAT.LA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ADINC.0,0-1,5M,T.TARE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89  TRA01A10P      TONA       328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RANSPORTUL RUTIER AL PAMINTULUI SAU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LOZULUI CU AUTOBASCULANTA DIST.=10 KM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90  ACE08A1        M.C.       115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UMPLUTURA IN SANT.LA COND.DE ALIM.CU APA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I CANALIZARE CU: NISIP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91  TRA02A25       TONA       230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RANSPORTUL RUTIER AL MATERIALELOR,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EMIFABRICATELOR CU AUTOCAMIONUL PE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ST.= 25 KM.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92  TSD01A1        M.C.       221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MPRASTIEREA CU LOPATA A PAMINT.AFINAT,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TRAT UNIFORM 10-30CM.GROS CU SFARIM.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BULG.TEREN USOR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93  TSD04C1        M.C.       221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MPACTAREA CU MAI.DE MINA A UMPLUT.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EXECUT.PE STRAT.CU UDAREA FIEC.STRAT DE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20CM GROS.T.NECOEZIV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94   YC01RON   [22]LEI.    228000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HELTUIELI DECONTAMINARE SOL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ECONTAMINARE SOL 456 TONE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95   CA02B1        M.C.         4.4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URNARE BETON ARMAT IN FUNDATII IZOLATE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U VOLUM &gt;3MC SI FUNDATII PAHAR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95 2100995         M.C.         4.435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BETON DE CIMENT B 400 STAS 3622 $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96  TRA06A20       TONA        11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RANSPORTUL RUTIER AL BETONULUI-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RTARULUI CU AUTOBETONIERA DE 5,5MC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ST. =20KM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97   CC02K1        KG         176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NTARE ARMATURI LA CONSTRUCTII H35-60M,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N PLASE,IN PERETI,DIAFRAGME,CU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STANTIERI DIN PLASTIC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BI0038 pag   19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=================================================================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97 2002349         KG         176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LASE SUDATE TIP 308 NQ 283X6,5(54,8KG/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BUC) OL 37-1N $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98  TRB05A25       TONA         0.176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RANSPORTUL MATERIALELOR PRIN PURTAT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RECT.MATERIALE INCOMODE SUB 25 KG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STANTA 50M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99  TRI1AA01F1     TONA         0.176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CARCAREA MATERIALELOR,GRUPA A-GRELE SI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ARUNTE,PRIN TRAN.PINA LA 10M RAMPA SAU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REN-AUTO CATE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100  TRA02A20       TONA         0.176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RANSPORTUL RUTIER AL MATERIALELOR,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EMIFABRICATELOR CU AUTOCAMIONUL PE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ST.= 20 KM.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101  TRI1AA08F1     TONA         0.176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ESCARCAREA MATERIALELOR,GRUPA A-GRELE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I MARUNTE PRIN TRANS.PINA LA 10M AUTO-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AMPA,TEREN CATEG.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  <w:r>
        <w:br w:type="page"/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BI0048 pag   20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=================================================================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</w:t>
      </w:r>
      <w:r>
        <w:rPr>
          <w:rFonts w:cs="Courier New" w:ascii="Courier New" w:hAnsi="Courier New"/>
          <w:sz w:val="16"/>
          <w:szCs w:val="16"/>
        </w:rPr>
        <w:t xml:space="preserve">A N T E M A S U R A T O A R E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 xml:space="preserve">Deviz BI0048 MONTARE REZERVOR RAMPA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INCARCARE BILED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================================================================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Nr. Simbol articol     UM    CANTITATEA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rt.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================================================================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1  M1A02F1        TONA        17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ECIP METALICE(REZ.VASE BAZ.)OTEL CARBON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ASAMBL,MONTATE,FIXARE PE FUNDATII 10-20.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.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2  TRB05A25       TONA        17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RANSPORTUL MATERIALELOR PRIN PURTAT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RECT.MATERIALE INCOMODE SUB 25 KG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STANTA 50M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3  TRI1AA01F1     TONA        17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CARCAREA MATERIALELOR,GRUPA A-GRELE SI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ARUNTE,PRIN TRAN.PINA LA 10M RAMPA SAU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REN-AUTO CATE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4  TRA02A50       TONA        17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RANSPORTUL RUTIER AL MATERIALELOR,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EMIFABRICATELOR CU AUTOCAMIONUL PE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ST.= 50 KM.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5  TRI1AA08F1     TONA        17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ESCARCAREA MATERIALELOR,GRUPA A-GRELE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I MARUNTE PRIN TRANS.PINA LA 10M AUTO-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AMPA,TEREN CATEG.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6 AUT6731         ORA          8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ACARA PE PNEURI 20-29,9TF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BI0058 pag   21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=================================================================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</w:t>
      </w:r>
      <w:r>
        <w:rPr>
          <w:rFonts w:cs="Courier New" w:ascii="Courier New" w:hAnsi="Courier New"/>
          <w:sz w:val="16"/>
          <w:szCs w:val="16"/>
        </w:rPr>
        <w:t xml:space="preserve">A N T E M A S U R A T O A R E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 xml:space="preserve">Deviz BI0058 DEMONTARI SI DEMOLARI RAMPA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INCARCARE BILED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================================================================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Nr. Simbol articol     UM    CANTITATEA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rt.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================================================================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1  M1M04A1        TONA        21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EMONTAREA IN SUBANSAMBLE A UTILAJELOR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E MARE COMPLEXITATE CU GREUTATE &lt; 50 T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2  TRB05A25       TONA        21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RANSPORTUL MATERIALELOR PRIN PURTAT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RECT.MATERIALE INCOMODE SUB 25 KG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STANTA 50M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3  TRI1AA01F1     TONA        21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CARCAREA MATERIALELOR,GRUPA A-GRELE SI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ARUNTE,PRIN TRAN.PINA LA 10M RAMPA SAU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REN-AUTO CATE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4  TRI1AA08F1     TONA        21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ESCARCAREA MATERIALELOR,GRUPA A-GRELE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I MARUNTE PRIN TRANS.PINA LA 10M AUTO-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AMPA,TEREN CATEG.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5   CB47A1    [ 4]M.C.       410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NTAREA SI DEMONTARE SCHELEI MET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UBULARE PT LUCRARI PE SUPRAFETE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VERTICALE H&lt;30,0M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6 AUT6730         ORA         24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ACARA PE PNEURI 15-19,9TF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7  M1M05E1        M          150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EMONTAREA CONDUCTEI DIN OL MONTATA IN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NAL LA 1M ADINCIME SAU SUPRATERAN PINA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LA H=3M DN=200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8  TRB05A25       TONA         6.3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RANSPORTUL MATERIALELOR PRIN PURTAT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RECT.MATERIALE INCOMODE SUB 25 KG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STANTA 50M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9  TRI1AA01F1     TONA         6.3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CARCAREA MATERIALELOR,GRUPA A-GRELE SI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ARUNTE,PRIN TRAN.PINA LA 10M RAMPA SAU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REN-AUTO CATE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0  TRA02A50       TONA        37.8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RANSPORTUL RUTIER AL MATERIALELOR,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EMIFABRICATELOR CU AUTOCAMIONUL PE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ST.= 50 KM.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BI0058 pag   22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=================================================================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1  TRI1AA08F1     TONA         6.3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ESCARCAREA MATERIALELOR,GRUPA A-GRELE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I MARUNTE PRIN TRANS.PINA LA 10M AUTO-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AMPA,TEREN CATEG.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2 AUT6729         ORA         32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ACARA PE PNEURI 10-14,9TF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3  TSA12C1        M.C.        75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AP.MAN.IN GROPI CU LARG.1-1,5M CU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PRIJ.EVAC.MAN.IN PAM.CU UMID.NAT.LA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ADINC.0,0-1,5M,T.TARE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4  TRA01A50P      TONA       120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RANSPORTUL RUTIER AL PAMINTULUI SAU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LOZULUI CU AUTOBASCULANTA DIST.=50 KM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5 RPCT09H1        M.C.        74.4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PARGEREA PARTIALA CU MIJLOACE MEC SI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ANUALA A ELEMENTELOR DE CONS.DIN BET.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ARM.SI SIMPLU EXEC.F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6  TRA01A50P      TONA       186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RANSPORTUL RUTIER AL PAMINTULUI SAU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LOZULUI CU AUTOBASCULANTA DIST.=50 KM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7   YC01RON   [23]LEI.    153000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HELTUIELI CU DECONTAMINAREA SI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ELIMINAREA DESEURILOR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306 TONE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 xml:space="preserve">Intocmit,                      Verificat,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spacing w:before="0" w:after="20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09:13:00Z</dcterms:created>
  <dc:creator>Unknown User</dc:creator>
  <dc:description/>
  <cp:keywords/>
  <dc:language>en-US</dc:language>
  <cp:lastModifiedBy>Bogdan Dumitru</cp:lastModifiedBy>
  <dcterms:modified xsi:type="dcterms:W3CDTF">2023-01-16T09:13:00Z</dcterms:modified>
  <cp:revision>2</cp:revision>
  <dc:subject/>
  <dc:title/>
</cp:coreProperties>
</file>